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Saying Dates of Birth:  Student 1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ay these Dates of Birth to your partne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5/3/197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 11-08-64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3/15/39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.  09/04/2001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.  1-1-01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.  7-22-85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.  10/30/1943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.  04/12/28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.  2-2-02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. 12/01/1990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1:00Z</dcterms:created>
  <dc:creator>HRD CCC&amp;TI</dc:creator>
  <dc:description/>
  <dc:language>en-US</dc:language>
  <cp:lastModifiedBy>CCC&amp;TI</cp:lastModifiedBy>
  <dcterms:modified xsi:type="dcterms:W3CDTF">2002-07-16T22:21:00Z</dcterms:modified>
  <cp:revision>3</cp:revision>
  <dc:subject/>
  <dc:title>Practice Saying Telephone Numbers:  Student 1</dc:title>
</cp:coreProperties>
</file>